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N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4  5 z 6 z z z z z z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E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W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4  5 z 6 z z z z z z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W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N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4  5 z 6 z z z z z z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E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W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4  5 z 6 z z z z z z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4  5 z 6 z z z z z z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4  5 z 6 z z z z z z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7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4  5 z 6 z z z z z z 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6:13:00Z</dcterms:created>
  <dc:creator>OPTIMUS</dc:creator>
  <dc:description/>
  <dc:language>en-US</dc:language>
  <cp:lastModifiedBy>Feliks Patrak</cp:lastModifiedBy>
  <cp:lastPrinted>1999-10-08T15:14:00Z</cp:lastPrinted>
  <dcterms:modified xsi:type="dcterms:W3CDTF">2000-02-05T15:34:00Z</dcterms:modified>
  <cp:revision>40</cp:revision>
  <dc:subject/>
  <dc:title>N</dc:title>
</cp:coreProperties>
</file>