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63"/>
        <w:gridCol w:w="205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N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2 zawodników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x x x x x x x x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2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x x x x x x x x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2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x x x x x x x x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 6 x x x x x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 6 x x x x x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 6 x x x x x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36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 2 3 4 5 6 7 8 9 x x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36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 6 7 8 9 x x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36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  <w:textDirection w:val="tbRl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 6 7 8 9 x x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2:44:00Z</dcterms:created>
  <dc:creator>OPTIMUS</dc:creator>
  <dc:description/>
  <dc:language>en-US</dc:language>
  <cp:lastModifiedBy>Nowalinski Zdzislaw</cp:lastModifiedBy>
  <dcterms:modified xsi:type="dcterms:W3CDTF">1999-11-09T10:42:00Z</dcterms:modified>
  <cp:revision>49</cp:revision>
  <dc:subject/>
  <dc:title>N</dc:title>
</cp:coreProperties>
</file>