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stała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3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3S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1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3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1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Schemat   1  2  z  3  4  5  6  z  7  8  z  z  z 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4W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stała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3E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4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3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2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Schemat   1  2  z  3  4  5  6  z  7  8  z  z  z 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2W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2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2S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stała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3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3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Schemat   1  2  z  3  4  5  6  z  7  8  z  z  z 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W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9PA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stała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4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3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4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Schemat   1  2  z  3  4  5  6  z  7  8  z  z  z 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stała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7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7S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/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5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3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5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Schemat   1  2  z  3  4  5  6  z  7  8  z  z  z 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8W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stała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7E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8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3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6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Schemat   1  2  z  3  4  5  6  z  7  8  z  z  z 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6W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6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6S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stała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3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7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Schemat   1  2  z  3  4  5  6  z  7  8  z  z  z 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5W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9PB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stała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8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3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8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Schemat   1  2  z  3  4  5  6  z  7  8  z  z  z 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A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1S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B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5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snapToGrid w:val="false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3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9P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Schemat   1  2  z  3  4  5  6  z  7  8  z  z  z 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8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8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0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8T16:13:00Z</dcterms:created>
  <dc:creator>OPTIMUS</dc:creator>
  <dc:description/>
  <dc:language>en-US</dc:language>
  <cp:lastModifiedBy>Feliks Patrak</cp:lastModifiedBy>
  <cp:lastPrinted>1999-10-08T15:14:00Z</cp:lastPrinted>
  <dcterms:modified xsi:type="dcterms:W3CDTF">2000-01-19T04:36:00Z</dcterms:modified>
  <cp:revision>26</cp:revision>
  <dc:subject/>
  <dc:title>N</dc:title>
</cp:coreProperties>
</file>