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z z 2 z 3 z 4 z z 5 6 7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2 z 3 z 4 z z 5 6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2 z 3 z 4 z z 5 6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2 z 3 z 4 z z 5 6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2 z 3 z 4 z z 5 6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7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P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2 z 3 z 4 z z 5 6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2 z 3 z 4 z z 5 6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P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6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P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2 z 3 z 4 z z 5 6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1:18:00Z</dcterms:created>
  <dc:creator>OPTIMUS</dc:creator>
  <dc:description/>
  <cp:keywords/>
  <dc:language>en-US</dc:language>
  <cp:lastModifiedBy>darekm</cp:lastModifiedBy>
  <cp:lastPrinted>1999-10-08T15:14:00Z</cp:lastPrinted>
  <dcterms:modified xsi:type="dcterms:W3CDTF">2016-07-10T11:18:00Z</dcterms:modified>
  <cp:revision>2</cp:revision>
  <dc:subject/>
  <dc:title>N</dc:title>
</cp:coreProperties>
</file>