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84"/>
        <w:gridCol w:w="2"/>
        <w:gridCol w:w="181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 ↔ 5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21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1 ↔ 1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zycja stała</w:t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21" w:type="dxa"/>
            <w:gridSpan w:val="24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2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6 ↔ 10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21" w:type="dxa"/>
            <w:gridSpan w:val="24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6 ↔ 20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1</w:t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21" w:type="dxa"/>
            <w:gridSpan w:val="2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3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 ↔ 5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1 ↔ 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zycja stała</w:t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6 ↔ 10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6 ↔ 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1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 ↔ 5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1 ↔ 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zycja stała</w:t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6 ↔ 10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6 ↔ 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1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 ↔ 5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1 ↔ 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zycja stała</w:t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6 ↔ 10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6 ↔ 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1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- 20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 ↔ 5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1 ↔ 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zycja stała</w:t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6 ↔ 10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16 ↔ 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1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chodzą +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0:15:00Z</dcterms:created>
  <dc:creator>OPTIMUS</dc:creator>
  <dc:description/>
  <dc:language>en-US</dc:language>
  <cp:lastModifiedBy>Feliks Patrak</cp:lastModifiedBy>
  <dcterms:modified xsi:type="dcterms:W3CDTF">2000-04-22T16:35:00Z</dcterms:modified>
  <cp:revision>80</cp:revision>
  <dc:subject/>
  <dc:title/>
</cp:coreProperties>
</file>