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stała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8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4E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9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1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z 2 z 3 4 5 6 7 z 8 9 1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1S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5W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2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z 2 z 3 4 5 6 7 z 8 9 1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10E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10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8E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3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3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z 2 z 3 4 5 6 7 z 8 9 1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2S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5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2W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4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z 2 z 3 4 5 6 7 z 8 9 1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2N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5N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/>
          </w:tcPr>
          <w:p>
            <w:pPr>
              <w:pStyle w:val="Heading8"/>
              <w:rPr/>
            </w:pPr>
            <w:r>
              <w:rPr/>
              <w:t>5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5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z 2 z 3 4 5 6 7 z 8 9 1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6E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9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6N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7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6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z 2 z 3 4 5 6 7 z 8 9 1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9W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9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7E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1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7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z 2 z 3 4 5 6 7 z 8 9 1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10N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1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8W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3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8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z 2 z 3 4 5 6 7 z 8 9 1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7S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7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6S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6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9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z 2 z 3 4 5 6 7 z 8 9 1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3W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0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8N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4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10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z 2 z 3 4 5 6 7 z 8 9 1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8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8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0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15:13:00Z</dcterms:created>
  <dc:creator>OPTIMUS</dc:creator>
  <dc:description/>
  <dc:language>en-US</dc:language>
  <cp:lastModifiedBy>Maciej Daszkiewicz</cp:lastModifiedBy>
  <cp:lastPrinted>1999-10-08T15:14:00Z</cp:lastPrinted>
  <dcterms:modified xsi:type="dcterms:W3CDTF">1999-10-08T13:28:00Z</dcterms:modified>
  <cp:revision>20</cp:revision>
  <dc:subject/>
  <dc:title>N</dc:title>
</cp:coreProperties>
</file>