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7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1/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z  4  5  6  7  8  9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1/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z  4  5  6  7  8  9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9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1/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z  4  5  6  7  8  9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7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1/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z  4  5  6  7  8  9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/>
          </w:tcPr>
          <w:p>
            <w:pPr>
              <w:pStyle w:val="Heading8"/>
              <w:rPr/>
            </w:pPr>
            <w:r>
              <w:rPr/>
              <w:t>8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1/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z  4  5  6  7  8  9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E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9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1/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z  4  5  6  7  8  9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N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1/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z  4  5  6  7  8  9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2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N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5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1/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z  4  5  6  7  8  9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84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3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N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6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1/36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chemat   1  2  3  z  4  5  6  7  8  9  z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6:13:00Z</dcterms:created>
  <dc:creator>OPTIMUS</dc:creator>
  <dc:description/>
  <dc:language>en-US</dc:language>
  <cp:lastModifiedBy>Feliks Patrak</cp:lastModifiedBy>
  <cp:lastPrinted>1999-10-08T15:14:00Z</cp:lastPrinted>
  <dcterms:modified xsi:type="dcterms:W3CDTF">2000-02-06T11:11:00Z</dcterms:modified>
  <cp:revision>24</cp:revision>
  <dc:subject/>
  <dc:title>N</dc:title>
</cp:coreProperties>
</file>