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6S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8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1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6 7 8  9 z z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5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7S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9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2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6 7 8  9 z z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1S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10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0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11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3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6 7 8 9 z z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4E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6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W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4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6 7 8 9 z z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5E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7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W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5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6 7 8 9 z z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S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8S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/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8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6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6 7 8 9 z z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S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9S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9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7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6 7 8 9 z z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6N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E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8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8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6 7 8 9 z z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7N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5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E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9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9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6 7 8 9 z z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0W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11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0N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3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10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6 7 8 9 z z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E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P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1W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3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11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6 7 8 9 z z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P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S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72"/>
              </w:rPr>
            </w:pPr>
            <w:r>
              <w:rPr>
                <w:color w:val="FFFFFF"/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P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  <w:sz w:val="34"/>
              </w:rPr>
            </w:pPr>
            <w:r>
              <w:rPr>
                <w:color w:val="FFFFFF"/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6 7 8 9 z z 10 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2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8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0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5:13:00Z</dcterms:created>
  <dc:creator>OPTIMUS</dc:creator>
  <dc:description/>
  <dc:language>en-US</dc:language>
  <cp:lastModifiedBy>Feliks Patrak</cp:lastModifiedBy>
  <cp:lastPrinted>2000-04-14T17:34:00Z</cp:lastPrinted>
  <dcterms:modified xsi:type="dcterms:W3CDTF">2000-04-15T17:24:00Z</dcterms:modified>
  <cp:revision>32</cp:revision>
  <dc:subject/>
  <dc:title>N</dc:title>
</cp:coreProperties>
</file>