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1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z  z  z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z  z  z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z  z  z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5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 2  z  3  4  z   z   z  z  z  z  z  z     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P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z  3  4  z   z   z  z  z  z  z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Feliks Patrak</cp:lastModifiedBy>
  <cp:lastPrinted>2000-01-23T11:51:00Z</cp:lastPrinted>
  <dcterms:modified xsi:type="dcterms:W3CDTF">2000-01-27T04:34:00Z</dcterms:modified>
  <cp:revision>33</cp:revision>
  <dc:subject/>
  <dc:title>N</dc:title>
</cp:coreProperties>
</file>