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2"/>
        <w:gridCol w:w="181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2E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2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2S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2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1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chemat   1 z z z z z z z z z z 2  3 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2"/>
        <w:gridCol w:w="181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N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3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E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3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2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z z z z z z z z z z 2  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2"/>
        <w:gridCol w:w="181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W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3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1S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>
                <w:sz w:val="96"/>
              </w:rPr>
            </w:pPr>
            <w:r>
              <w:rPr>
                <w:sz w:val="96"/>
              </w:rPr>
              <w:t>4P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3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z z z z z z z z z z 2  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2"/>
        <w:gridCol w:w="181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P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3S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3/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4P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z z z z z z z z z z 2  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 rzd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8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8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0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16:13:00Z</dcterms:created>
  <dc:creator>OPTIMUS</dc:creator>
  <dc:description/>
  <dc:language>en-US</dc:language>
  <cp:lastModifiedBy>Krzysztof Makomaski</cp:lastModifiedBy>
  <cp:lastPrinted>2004-03-15T23:21:00Z</cp:lastPrinted>
  <dcterms:modified xsi:type="dcterms:W3CDTF">2004-03-15T22:22:00Z</dcterms:modified>
  <cp:revision>35</cp:revision>
  <dc:subject/>
  <dc:title>N</dc:title>
</cp:coreProperties>
</file>